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>EDCI 6158:  Final Reflective Essay</w:t>
      </w:r>
    </w:p>
    <w:p>
      <w:pPr>
        <w:pStyle w:val="Normal"/>
        <w:spacing w:lineRule="auto" w:line="240"/>
        <w:rPr/>
      </w:pPr>
      <w:r>
        <w:rPr>
          <w:rFonts w:cs="Copperplate Gothic Bold" w:ascii="Copperplate Gothic Bold" w:hAnsi="Copperplate Gothic Bold"/>
          <w:sz w:val="28"/>
          <w:szCs w:val="28"/>
        </w:rPr>
        <w:t>Project overview, template, rubric, and examples</w:t>
      </w:r>
    </w:p>
    <w:p>
      <w:pPr>
        <w:pStyle w:val="Normal"/>
        <w:spacing w:lineRule="auto" w:line="240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cs="Arial Black" w:ascii="Arial Black" w:hAnsi="Arial Black"/>
        </w:rPr>
        <w:t xml:space="preserve">Project overview:  </w:t>
      </w:r>
      <w:r>
        <w:rPr/>
        <w:t xml:space="preserve">You will reflect upon the various trends and issues explored in our class and synthesize your knowledge of these trends and issues by writing a brief reflective report.  </w:t>
      </w:r>
    </w:p>
    <w:p>
      <w:pPr>
        <w:pStyle w:val="Normal"/>
        <w:rPr/>
      </w:pPr>
      <w:r>
        <w:rPr>
          <w:rFonts w:cs="Arial Black" w:ascii="Arial Black" w:hAnsi="Arial Black"/>
        </w:rPr>
        <w:t>Project learning goals:</w:t>
      </w:r>
      <w:r>
        <w:rPr/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To gain understanding of a wide range of educational trend/issues.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To reflect upon the trends and issues which directly impact you as an educator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To address trends and issues within your teaching beliefs and/or classroom practices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oject requirements: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Report will focus on 2-3 trends/issues (other than your own) explored on the wikipages created for EDCI 6158 Summer 2017 course (or wiki pages from other years)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Report will be 3-5 pages, single-spaced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A report template will be provided to you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Report examples will be provided to you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Report should be written in first-person, include information from the wikipages (or sources posted on wikipages), and include your personal experience/reflections on issues.</w:t>
      </w:r>
    </w:p>
    <w:p>
      <w:pPr>
        <w:pStyle w:val="Normal"/>
        <w:spacing w:lineRule="auto" w:line="240"/>
        <w:rPr>
          <w:b/>
          <w:b/>
        </w:rPr>
      </w:pPr>
      <w:r>
        <w:rPr>
          <w:rFonts w:cs="Arial Black" w:ascii="Arial Black" w:hAnsi="Arial Black"/>
        </w:rPr>
        <w:t>Project due date:</w:t>
      </w:r>
      <w:r>
        <w:rPr/>
        <w:t xml:space="preserve">  Please email to Erinn (</w:t>
      </w:r>
      <w:hyperlink r:id="rId2">
        <w:r>
          <w:rPr>
            <w:rStyle w:val="InternetLink"/>
            <w:color w:val="000000"/>
          </w:rPr>
          <w:t>bentley_erinn@columbusstate.edu</w:t>
        </w:r>
      </w:hyperlink>
      <w:r>
        <w:rPr/>
        <w:t xml:space="preserve">) your final draft of this report no later than 8:00 a.m. on Tuesday, June 6, 2017. </w:t>
      </w:r>
      <w:r>
        <w:rPr>
          <w:b/>
        </w:rPr>
        <w:t>May-mester final course grades are due on June 7</w:t>
      </w:r>
      <w:r>
        <w:rPr>
          <w:b/>
          <w:vertAlign w:val="superscript"/>
        </w:rPr>
        <w:t>th</w:t>
      </w:r>
      <w:r>
        <w:rPr>
          <w:b/>
        </w:rPr>
        <w:t>, so no late work will be accepted for this project.</w:t>
      </w:r>
    </w:p>
    <w:p>
      <w:pPr>
        <w:pStyle w:val="Normal"/>
        <w:spacing w:lineRule="auto" w:line="240"/>
        <w:rPr/>
      </w:pPr>
      <w:r>
        <w:rPr>
          <w:rFonts w:cs="Arial Black" w:ascii="Arial Black" w:hAnsi="Arial Black"/>
        </w:rPr>
        <w:t>Grading:</w:t>
      </w:r>
      <w:r>
        <w:rPr/>
        <w:t xml:space="preserve">  Please see page 4 for a grading rubric.  This assignment is worth </w:t>
      </w:r>
      <w:r>
        <w:rPr>
          <w:b/>
        </w:rPr>
        <w:t>20% of your final course</w:t>
      </w:r>
      <w:r>
        <w:rPr/>
        <w:t xml:space="preserve"> grade.</w:t>
      </w:r>
    </w:p>
    <w:p>
      <w:pPr>
        <w:pStyle w:val="Normal"/>
        <w:spacing w:lineRule="auto" w:line="240"/>
        <w:rPr/>
      </w:pPr>
      <w:r>
        <w:rPr>
          <w:rFonts w:cs="Arial Black" w:ascii="Arial Black" w:hAnsi="Arial Black"/>
        </w:rPr>
        <w:t>Examples:</w:t>
      </w:r>
      <w:r>
        <w:rPr/>
        <w:t xml:space="preserve">  Please see pages 5-6 for samples of report sections.</w:t>
      </w:r>
      <w:r>
        <w:br w:type="page"/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Copperplate Gothic Bold" w:ascii="Copperplate Gothic Bold" w:hAnsi="Copperplate Gothic Bold"/>
          <w:sz w:val="28"/>
          <w:szCs w:val="28"/>
        </w:rPr>
        <w:t>Project Template:</w:t>
      </w:r>
    </w:p>
    <w:p>
      <w:pPr>
        <w:pStyle w:val="Normal"/>
        <w:spacing w:lineRule="auto" w:line="240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Arial Black" w:ascii="Arial Black" w:hAnsi="Arial Black"/>
          <w:sz w:val="32"/>
          <w:szCs w:val="32"/>
        </w:rPr>
        <w:t>Reflection Report Title (bold, 16 point font, centered)</w:t>
      </w:r>
    </w:p>
    <w:p>
      <w:pPr>
        <w:pStyle w:val="Normal"/>
        <w:spacing w:before="0" w:after="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Your Name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Introduction (bold, 14 point fon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ection should include an introduction to the reader stating the purpose of this report. This section should be brief (1-2 paragraphs, 12 point font).</w:t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</w:rPr>
        <w:t>Trend/Issue #1 (bold, 14 point font)</w:t>
      </w:r>
    </w:p>
    <w:p>
      <w:pPr>
        <w:pStyle w:val="Normal"/>
        <w:rPr/>
      </w:pPr>
      <w:r>
        <w:rPr>
          <w:rFonts w:cs="Arial Black" w:ascii="Arial Black" w:hAnsi="Arial Black"/>
          <w:sz w:val="24"/>
          <w:szCs w:val="24"/>
        </w:rPr>
        <w:t xml:space="preserve">Name of Issue. (bold, 12 point font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hat is the “top” educational trend/issue from our class wikipages (excluding your own trend/issue)?  Provide 1-2 sentences summarizing this issue.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Significance of Issue. (bold, 12 point fon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section gives further information regarding the trend/issue’s signficance </w:t>
      </w:r>
      <w:r>
        <w:rPr>
          <w:rFonts w:cs="Times New Roman" w:ascii="Times New Roman" w:hAnsi="Times New Roman"/>
          <w:b/>
          <w:sz w:val="24"/>
          <w:szCs w:val="24"/>
        </w:rPr>
        <w:t>in your life</w:t>
      </w:r>
      <w:r>
        <w:rPr>
          <w:rFonts w:cs="Times New Roman" w:ascii="Times New Roman" w:hAnsi="Times New Roman"/>
          <w:sz w:val="24"/>
          <w:szCs w:val="24"/>
        </w:rPr>
        <w:t xml:space="preserve"> as a teacher, student, parent, community member, etc.  You may present more than one view point in this section (i.e., explore the issue as a teacher and as a parent)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section should include at least two references to materials posted on the wikipage (e.g., quote and/or paraphrase from wiki author and/or sources linked in bibliography).  All citations should be in AP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may also include examples from your own experiences.  For example, how do you see this issue impacting your decisions as a classroom teacher? Or, how does this issue impact school policy, student behaviors, etc.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this section, you might also compare this issue to the one you rearched…In what ways do these issues overlap?  How are they connected or not connected?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ly, you may (in this section) choose to “address” the issue.  That is, you may offer an idea (or two) on ways schools, communities, etc. might try to resolve the issu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section should be at least 3 paragraphs in length. You are welcome to use additional headings, subheadings, and lists/bullet points to organize your information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Trend/Issue #2. (bold, 14 point fon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the same organization as the Trend/Issue #1 section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Conclusion (bold, 14 point fon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2-4 paragraphs summarzing what you have learned about “trends and issues” in education.   Based on what you have learned, what “next steps” will you take in your career as an educator?</w:t>
      </w:r>
      <w:r>
        <w:br w:type="page"/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>Final Draft: Reflective report Grading Rubric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0360</wp:posOffset>
                </wp:positionV>
                <wp:extent cx="5623560" cy="6804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680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4"/>
                              <w:gridCol w:w="2214"/>
                              <w:gridCol w:w="2214"/>
                              <w:gridCol w:w="2214"/>
                            </w:tblGrid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riting Component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ntroduc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ssues are clearly and concisely articulated in opening section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ssues clearly and/or not concisely articlated in introduction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ssues neither clearly nor concisely articlated in introducti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ssues:  description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ssues are each described clearly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ot all issues are described clearly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No clear description of any issue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ssues:  personal significan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ersonal significance of all issues clearly articulated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ersonal significance to some issues articulated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uthor provides no personal significance to issu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ssues:  suppor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uthor’s claims are supported with wiki references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ome claims are supported with wiki references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aims are unsupport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onclus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uthor provides clear, reflective ideas concerning his/her “next steps” as an educator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nclusion lacks clarity or reflection regarding author’s next steps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nclusion lacks both clarity and reflection regarding author’s next step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rganiz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deas flow logically; transitions are used between ideas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deas do not flow logically or few transitions are used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deas do not flow logically; no transitions are us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Formatting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rrect APA citation used for sourcs;  headings formatted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ormatting used correctly throughout some of text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rrect formatting not consistently us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Language/tone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ords and phrases are professional in tone; 1st person used throughout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ome words and phrases are professional and in tone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ords and phrases are casual and convey a tone that is not profess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echanics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Grammar, spelling, and mechanics consistent with SAE throughout.  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 few grammatical, spelling, and/or mechanical issues inconsistent with SAE.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Grammatical, spelling, mechanical issues are numerous and distracting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535.75pt;mso-wrap-distance-left:0pt;mso-wrap-distance-right:9pt;mso-wrap-distance-top:0pt;mso-wrap-distance-bottom:0pt;margin-top:26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4"/>
                        <w:gridCol w:w="2214"/>
                        <w:gridCol w:w="2214"/>
                        <w:gridCol w:w="2214"/>
                      </w:tblGrid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riting Component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sues are clearly and concisely articulated in opening section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sues clearly and/or not concisely articlated in introduction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sues neither clearly nor concisely articlated in introducti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ssues:  description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sues are each described clearly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t all issues are described clearly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 clear description of any issue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ssues:  personal significan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sonal significance of all issues clearly articulated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rsonal significance to some issues articulated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uthor provides no personal significance to issu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ssues:  suppor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uthor’s claims are supported with wiki references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me claims are supported with wiki references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aims are unsupported.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nclus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uthor provides clear, reflective ideas concerning his/her “next steps” as an educator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lusion lacks clarity or reflection regarding author’s next steps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clusion lacks both clarity and reflection regarding author’s next steps.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rganiz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deas flow logically; transitions are used between ideas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deas do not flow logically or few transitions are used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deas do not flow logically; no transitions are used.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ormatting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rrect APA citation used for sourcs;  headings formatted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matting used correctly throughout some of text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rrect formatting not consistently used.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anguage/tone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ds and phrases are professional in tone; 1st person used throughout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me words and phrases are professional and in tone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ds and phrases are casual and convey a tone that is not professional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echanics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rammar, spelling, and mechanics consistent with SAE throughout.  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 few grammatical, spelling, and/or mechanical issues inconsistent with SAE.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rammatical, spelling, mechanical issues are numerous and distracting.  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>Examples of Reflective Report Sections</w:t>
      </w:r>
    </w:p>
    <w:p>
      <w:pPr>
        <w:pStyle w:val="Normal"/>
        <w:rPr>
          <w:rFonts w:ascii="Arial Black" w:hAnsi="Arial Black" w:cs="Arial"/>
          <w:color w:val="0000FF"/>
          <w:sz w:val="28"/>
          <w:szCs w:val="28"/>
        </w:rPr>
      </w:pPr>
      <w:r>
        <w:rPr>
          <w:rFonts w:cs="Arial" w:ascii="Arial Black" w:hAnsi="Arial Black"/>
          <w:color w:val="0000FF"/>
          <w:sz w:val="28"/>
          <w:szCs w:val="28"/>
        </w:rPr>
        <w:t>Examples of Introduction Section</w:t>
      </w:r>
    </w:p>
    <w:p>
      <w:pPr>
        <w:pStyle w:val="Normal"/>
        <w:rPr>
          <w:rFonts w:ascii="Arial" w:hAnsi="Arial" w:cs="Arial"/>
          <w:b/>
          <w:b/>
          <w:color w:val="4F81BD"/>
          <w:sz w:val="28"/>
          <w:szCs w:val="28"/>
        </w:rPr>
      </w:pPr>
      <w:r>
        <w:rPr>
          <w:rFonts w:cs="Arial" w:ascii="Arial" w:hAnsi="Arial"/>
          <w:b/>
          <w:color w:val="4F81BD"/>
          <w:sz w:val="28"/>
          <w:szCs w:val="28"/>
        </w:rPr>
        <w:t>Exhibit 1:  Introduction</w:t>
      </w:r>
    </w:p>
    <w:p>
      <w:pPr>
        <w:pStyle w:val="Normal"/>
        <w:rPr/>
      </w:pPr>
      <w:r>
        <w:rPr/>
        <w:t xml:space="preserve">This memo is a report of information analyzed for EDCI 6158:  Trends and Issues in Middle/Secondary Education.  To prepare this report, I investigated wikipages detailing 17 trends in issues in education.  From the 17 issues, I narrowed my scope to three issues, which I believe impact my life as a secondary-level teacher in an urban school district.    </w:t>
      </w:r>
    </w:p>
    <w:p>
      <w:pPr>
        <w:pStyle w:val="Normal"/>
        <w:rPr/>
      </w:pPr>
      <w:r>
        <w:rPr/>
        <w:t>Specifically, I chose three issues directly related to student achievement:  Common Core Standards, the influence of technology on reading comprehension skills, and global literacy.  As an English teacher, I feel all three issues are significant to my content area.  In the following sections, I will describe each issue’s impact on my teaching beliefs in further detail.</w:t>
      </w:r>
    </w:p>
    <w:p>
      <w:pPr>
        <w:pStyle w:val="Normal"/>
        <w:rPr>
          <w:rFonts w:ascii="Arial" w:hAnsi="Arial" w:cs="Arial"/>
          <w:b/>
          <w:b/>
          <w:color w:val="4F81BD"/>
          <w:sz w:val="28"/>
          <w:szCs w:val="28"/>
        </w:rPr>
      </w:pPr>
      <w:r>
        <w:rPr>
          <w:rFonts w:cs="Arial" w:ascii="Arial" w:hAnsi="Arial"/>
          <w:b/>
          <w:color w:val="4F81BD"/>
          <w:sz w:val="28"/>
          <w:szCs w:val="28"/>
        </w:rPr>
        <w:t>Exhibit 2:  Introduction</w:t>
      </w:r>
    </w:p>
    <w:p>
      <w:pPr>
        <w:pStyle w:val="Normal"/>
        <w:rPr/>
      </w:pPr>
      <w:r>
        <w:rPr/>
        <w:t>The following is a report two issues I believe are highly relevant to all teachers.  I am interested in these issues, student poverty and cyberbullying.  Both issues impact students from all grade-levels and content-areas.  Further, these issues affect students’ relationships with their peers.  As a teacher, I feel I can address both issues within my classroom and promote positive relationships among my students.  In this report, I will detail the significance of each issue as well as my specific plans for addressing these issues in my classroom.</w:t>
      </w:r>
    </w:p>
    <w:p>
      <w:pPr>
        <w:pStyle w:val="Normal"/>
        <w:rPr>
          <w:rFonts w:ascii="Arial" w:hAnsi="Arial" w:cs="Arial"/>
          <w:b/>
          <w:b/>
          <w:color w:val="4F81BD"/>
          <w:sz w:val="28"/>
          <w:szCs w:val="28"/>
        </w:rPr>
      </w:pPr>
      <w:r>
        <w:rPr>
          <w:rFonts w:cs="Arial" w:ascii="Arial" w:hAnsi="Arial"/>
          <w:b/>
          <w:color w:val="4F81BD"/>
          <w:sz w:val="28"/>
          <w:szCs w:val="28"/>
        </w:rPr>
        <w:t>Exhibit 3: Introduction</w:t>
      </w:r>
    </w:p>
    <w:p>
      <w:pPr>
        <w:pStyle w:val="Normal"/>
        <w:rPr/>
      </w:pPr>
      <w:r>
        <w:rPr/>
        <w:t>The following is the report you requested on my “top three education issues.”  This report describes three issues, why these issues concern me as a parent, and some possible ways teachers and parents might collaborate to address these issues.  As I am both a teacher and a parent, I am interested in making connections between the two roles I play.  Many issues students face affect their home lives and their academic achievement.  In this report, I will present three school events, which I believe foster better communication and cooperation among teachers, students, and parents.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sz w:val="28"/>
          <w:szCs w:val="28"/>
        </w:rPr>
        <w:t>Example of Trend/Issue Section</w:t>
      </w:r>
    </w:p>
    <w:p>
      <w:pPr>
        <w:pStyle w:val="Normal"/>
        <w:rPr>
          <w:rFonts w:ascii="Arial" w:hAnsi="Arial" w:cs="Arial"/>
          <w:b/>
          <w:b/>
          <w:color w:val="4F81BD"/>
          <w:sz w:val="28"/>
          <w:szCs w:val="28"/>
        </w:rPr>
      </w:pPr>
      <w:r>
        <w:rPr>
          <w:rFonts w:cs="Arial" w:ascii="Arial" w:hAnsi="Arial"/>
          <w:b/>
          <w:color w:val="4F81BD"/>
          <w:sz w:val="28"/>
          <w:szCs w:val="28"/>
        </w:rPr>
        <w:t>Issue:  Bullying</w:t>
      </w:r>
    </w:p>
    <w:p>
      <w:pPr>
        <w:pStyle w:val="Normal"/>
        <w:rPr/>
      </w:pPr>
      <w:r>
        <w:rPr/>
        <w:t xml:space="preserve">As a parent, I believe the safety of my children is crucial.  As a teacher, I also strive to protect my students from behavior that is harmful.  Considering both of these roles I play, I belive the “top” educational trend/issue from our class wikipages is bullying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4F81BD"/>
          <w:sz w:val="28"/>
          <w:szCs w:val="28"/>
        </w:rPr>
      </w:pPr>
      <w:r>
        <w:rPr>
          <w:rFonts w:cs="Arial" w:ascii="Arial" w:hAnsi="Arial"/>
          <w:b/>
          <w:color w:val="4F81BD"/>
          <w:sz w:val="28"/>
          <w:szCs w:val="28"/>
        </w:rPr>
        <w:t>Significance of Bullying Issue</w:t>
      </w:r>
    </w:p>
    <w:p>
      <w:pPr>
        <w:pStyle w:val="Normal"/>
        <w:rPr/>
      </w:pPr>
      <w:r>
        <w:rPr/>
        <w:t xml:space="preserve">It seems almost daily, the media describes an incident of bullying on a school playground, bus, or within a classroom.  According to Micheals (2012), a reporter for the </w:t>
      </w:r>
      <w:r>
        <w:rPr>
          <w:i/>
        </w:rPr>
        <w:t>Chicago Tribune</w:t>
      </w:r>
      <w:r>
        <w:rPr/>
        <w:t>, bullying occurs every five minutes in schools nationwide (p.5).  Such a statistic may seem hard to believe; however, as a teacher, I have often seen bullying behavior among students in the hallways of my school.  For example…</w:t>
      </w:r>
    </w:p>
    <w:p>
      <w:pPr>
        <w:pStyle w:val="Normal"/>
        <w:rPr>
          <w:b/>
          <w:b/>
        </w:rPr>
      </w:pPr>
      <w:r>
        <w:rPr/>
        <w:t>Currently, my school does address the issue of bullying through a once-yearly school assembly.  As the issue of bullying still prevails, I feel this may not be the most effective method for deterring bullying behaviors.  Perhaps a better way for the administrators and teachers at my school to address this issue would be to…</w:t>
      </w:r>
    </w:p>
    <w:p>
      <w:pPr>
        <w:pStyle w:val="Normal"/>
        <w:spacing w:before="0" w:after="200"/>
        <w:rPr>
          <w:rFonts w:ascii="Copperplate Gothic Bold" w:hAnsi="Copperplate Gothic Bold" w:cs="Copperplate Gothic Bold"/>
          <w:b/>
          <w:b/>
          <w:sz w:val="28"/>
          <w:szCs w:val="28"/>
        </w:rPr>
      </w:pPr>
      <w:r>
        <w:rPr>
          <w:rFonts w:cs="Copperplate Gothic Bold" w:ascii="Copperplate Gothic Bold" w:hAnsi="Copperplate Gothic Bold"/>
          <w:b/>
          <w:sz w:val="28"/>
          <w:szCs w:val="28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tley_erinn@columbusstate.ed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6:08:00Z</dcterms:created>
  <dc:creator>Erinn</dc:creator>
  <dc:description/>
  <cp:keywords/>
  <dc:language>en-US</dc:language>
  <cp:lastModifiedBy>Erinn Bentley</cp:lastModifiedBy>
  <dcterms:modified xsi:type="dcterms:W3CDTF">2017-05-30T16:45:00Z</dcterms:modified>
  <cp:revision>3</cp:revision>
  <dc:subject/>
  <dc:title/>
</cp:coreProperties>
</file>